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7.2020  № 162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3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"/>
        <w:gridCol w:w="2537"/>
        <w:gridCol w:w="6"/>
        <w:gridCol w:w="2491"/>
        <w:gridCol w:w="1320"/>
        <w:gridCol w:w="8"/>
        <w:gridCol w:w="1197"/>
        <w:gridCol w:w="1200"/>
        <w:gridCol w:w="1200"/>
        <w:gridCol w:w="2394"/>
        <w:gridCol w:w="6"/>
        <w:gridCol w:w="1876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5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6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1,4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4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1,4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, проведение гос. экспертизы, реконструкция, капитальный ремонт)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6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1,4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6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1,4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конструкция водопроводных сетей в Стародеревянковском сельском поселении Каневского района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5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5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(сверх установленного  уровня софинансировани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1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1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ю газового хозяйства (разработка проектно-сметной документации, проведение госэкспертизы)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5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3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5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3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том числе :Строительство распределительного газопровода низкого давления по улице Полевой хутора трудовая Армения Стародеревянковского сельского поселения Каневского района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14,7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3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3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естный бюджет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служиванию и содержанию теплотрасс ( демонтаж, пусконаладочные работы, приобретение узлов учета по котельным №1.№2,№3., эксплуатация подводящего газопровода высокого давления к котельным №1,2,3., выполнение работ по врезке распределительного газопровода высокого давления к котельным, выполнение работ по установке системы диспетчеризации котельных № 1,2,3.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8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8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58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8,4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39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4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8,4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1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  И.Ю.Власенко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7.2020  № 162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  «Развитие жилищно-коммунального хозяйства на территории Стародеревянковского сельского поселения Каневского района» на 2018-2020 годы»                                                               </w:t>
      </w:r>
      <w:bookmarkStart w:id="2" w:name="sub_500"/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0 годы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63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6"/>
        <w:gridCol w:w="2906"/>
        <w:gridCol w:w="2907"/>
        <w:gridCol w:w="2906"/>
        <w:gridCol w:w="3006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ind w:right="37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51,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6,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1,4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1,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,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14,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58,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7,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8,4</w:t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                                                                          И.Ю.Власенко </w:t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9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Пользователь Windows</cp:lastModifiedBy>
  <cp:lastPrinted>2020-07-23T09:34:00Z</cp:lastPrinted>
  <dcterms:modified xsi:type="dcterms:W3CDTF">2020-07-23T06:35:00Z</dcterms:modified>
  <cp:revision>2</cp:revision>
  <dc:subject/>
  <dc:title>КРАСНОДАРСКИЙ КРАЙ</dc:title>
</cp:coreProperties>
</file>